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ТРУД (ТЕХНОЛОГИЯ), 7 класс</w:t>
      </w:r>
    </w:p>
    <w:p>
      <w:pPr>
        <w:pStyle w:val="Normal"/>
        <w:spacing w:lineRule="auto" w:line="240"/>
        <w:ind w:firstLine="7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й материал составлен в формате «Творческая проектная работа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может быть выполнена по любому из разделов, изученных в 7 классе. Тему творческого проекта учащиеся формулируют самостоятельно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изводство и технологии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омпьютерная графика и черчение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D-моделирование, прототипирование, макетирование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ехнология обработки материалов и пищевых продуктов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обототехника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ми представления итогов «Творческой проектной работы» являютс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териальный продукт (объект, макет, конструкторское изделие, швейное изделие и другие)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дийный продукт (плакат, брошюра, рекламная продукция, видеоролик и другие)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тные материалы по проекту (пояснительная записка, текст, мультимедийный продукт).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ная работа представляется на защиту в классе. В ходе представления работы оцениваются критерии, представленным в таблице 1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Таблица 1. Критерии оценивания творческого проекта по технологии</w:t>
      </w:r>
    </w:p>
    <w:tbl>
      <w:tblPr>
        <w:tblW w:w="103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82"/>
        <w:gridCol w:w="3619"/>
        <w:gridCol w:w="657"/>
        <w:gridCol w:w="1114"/>
        <w:gridCol w:w="40"/>
      </w:tblGrid>
      <w:tr>
        <w:trPr>
          <w:trHeight w:val="271" w:hRule="atLeast"/>
        </w:trPr>
        <w:tc>
          <w:tcPr>
            <w:tcW w:w="4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7470</wp:posOffset>
                      </wp:positionH>
                      <wp:positionV relativeFrom="paragraph">
                        <wp:posOffset>-10795</wp:posOffset>
                      </wp:positionV>
                      <wp:extent cx="1433830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88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-0.85pt" to="118.95pt,-0.85pt" stroked="t" o:allowincell="f" style="position:absolute;mso-position-horizontal-relative:margin">
                      <v:stroke color="black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результат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21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пояснительной запис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59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формление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Самостоятельно ставить проблему и находить пути её реш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одемонстрировано свободное владение логическими операциями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владение обучающимися основами научно-исследовательскими умения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навыками критического мышления, умение самостоятельно мыслить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боснование актуальности исслед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выбор необходимых средств (инструментов)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сса исследования, оформление результатов учебно-исследовательской деятельности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существлять самооценку деятельности и результата, взаимооценку деятельности в группе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качество письменного текста (соответствует плану, оформление работы, грамотность изложения).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. Обоснование проблемы, формулировка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проект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по теме проекта, анализ прототипов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зможных идей, выбор оптимальной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ологии изготовл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и экологическая оценка будущего изделия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хнологии его изготовл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трукторской документации, качество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ей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зготовления изделия – технологическая карта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кончательного варианта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ая оценк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и экологическая оценка выполненного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готового издел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 конструкции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а учебно-исследовательской деятельности в виде конечного реального «продукта».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изделия теме проект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значимость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защиты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проблемы и темы проект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Формулировать гипотезу об истинности собственных суждений и суждений других, аргументировать свою позицию, мнение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оводить по самостоятельному плану опыт, несложный эксперимент, небольшое исследование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качество защиты проекта (четкость и ясность изложения задачи, убедительность рассуждений, последовательность в аргументации, логичность и оригинальность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качество наглядного представления проекта (использование рисунков, схем, графиков, моделей и других средств наглядной презентации)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оммуникативных умений (умение отвечать на поставленные вопросы, аргументировать и отстаивать собственную точку зрения, участвовать в дискуссии).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тотипов и обоснование выбранной идеи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хнологии изготовления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сть и ясность излож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знаний и эрудиц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лож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1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балл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ОБРАЗЕЦ ПОЯСНИТЕЛЬНОЙ ЗАПИСКИ ТВОРЧЕСК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средняя общеобразовательная школа № 8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Настенные час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: ученик 7 «ж»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ль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учитель технолог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нова О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ь, 2023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………………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едмета 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идей и предложений 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зготовления (технологическая карта)…………………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и экологическое обоснование …………………….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 ………………………………….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……………………………………………………………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ить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ать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исать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явить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предмета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сторическая справка предмета, который выполнял, например: история появления часов как механизм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нк идей и предложений (4варианта возможных изделий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71445" cy="1818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0865" cy="1840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4205" cy="1851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2491" r="-4" b="13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58315" cy="17691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101" t="-6" r="191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/>
        <w:t>Выбор лучшего варианта изделия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а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 критериям, баллы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аллов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ритерия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, инструменты и приспособ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рать заготовку из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фане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00х300х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разметку на заготов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,  линейка, лекало (шаблон), столярный верста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лить по контуру все детали, отшлифова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ой лобзик, пилки, шлиф. бумага, колодка, столярный верста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деталей на к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ный верстак, клей столярный, ки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тельная отделка, лакир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ный верстак, лак, кисть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Экономическое обосн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за 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/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 Фан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ебельный щи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лей столяр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Л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раски, салфе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ение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color w:val="181818"/>
          <w:sz w:val="28"/>
          <w:szCs w:val="28"/>
        </w:rPr>
        <w:t>В заключении творческой работы</w:t>
      </w:r>
      <w:r>
        <w:rPr>
          <w:color w:val="181818"/>
          <w:sz w:val="28"/>
          <w:szCs w:val="28"/>
        </w:rPr>
        <w:t> </w:t>
      </w:r>
      <w:r>
        <w:rPr>
          <w:strike/>
          <w:color w:val="181818"/>
          <w:sz w:val="28"/>
          <w:szCs w:val="28"/>
        </w:rPr>
        <w:t>также</w:t>
      </w:r>
      <w:r>
        <w:rPr>
          <w:color w:val="181818"/>
          <w:sz w:val="28"/>
          <w:szCs w:val="28"/>
        </w:rPr>
        <w:t xml:space="preserve"> учащимся дается самооценка проделанной им работы. </w:t>
        <w:br/>
        <w:t>Заключение может содержать рекомендации по конкретному использованию результатов работы, ее экономическую, научную или социальную значимость.</w:t>
        <w:br/>
        <w:t>В некоторых случаях возникает необходимость указать пути продолжения исследования темы, а также конкретные задачи, которые предстоит при этом решать.</w:t>
      </w:r>
    </w:p>
    <w:p>
      <w:pPr>
        <w:pStyle w:val="Style17"/>
        <w:shd w:fill="FFFFFF" w:val="clear"/>
        <w:spacing w:before="0" w:after="0"/>
        <w:rPr/>
      </w:pPr>
      <w:r>
        <w:rPr>
          <w:color w:val="181818"/>
          <w:sz w:val="28"/>
          <w:szCs w:val="28"/>
        </w:rPr>
        <w:t>Содержание данного раздела должно представлять собой обобщение наиболее значимых результатов и выводов. Выводы должны быть написаны четким, лаконичным и ясным стилем. Важно написать, что Вы сделали и к каким выводам пришли в результате проделанной работы.</w:t>
      </w:r>
    </w:p>
    <w:p>
      <w:pPr>
        <w:pStyle w:val="Style17"/>
        <w:shd w:fill="FFFFFF" w:val="clear"/>
        <w:spacing w:before="0" w:after="0"/>
        <w:rPr/>
      </w:pPr>
      <w:r>
        <w:rPr>
          <w:color w:val="181818"/>
          <w:sz w:val="28"/>
          <w:szCs w:val="28"/>
        </w:rPr>
        <w:t>Важно, чтобы </w:t>
      </w:r>
      <w:r>
        <w:rPr>
          <w:rStyle w:val="StrongEmphasis"/>
          <w:color w:val="181818"/>
          <w:sz w:val="28"/>
          <w:szCs w:val="28"/>
        </w:rPr>
        <w:t>выводы в Заключении творческого проекта</w:t>
      </w:r>
      <w:r>
        <w:rPr>
          <w:color w:val="181818"/>
          <w:sz w:val="28"/>
          <w:szCs w:val="28"/>
        </w:rPr>
        <w:t> соответствовали задачам, поставленным в исследовании и сформулированным в разделе Введение творческого проекта. По тому, как грамотно написано Заключение, судят о Вашем умении обобщать, выделять то существенное, что достигнуто в результате проведенной работы.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е соответствует предъявленным все критериям. У меня в работе получилось..., а также были трудности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хемы, чертежи и фото самого издел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19:00Z</dcterms:created>
  <dc:creator>RePack by Diakov</dc:creator>
  <dc:description/>
  <dc:language>en-US</dc:language>
  <cp:lastModifiedBy>Admin</cp:lastModifiedBy>
  <dcterms:modified xsi:type="dcterms:W3CDTF">2025-03-11T11:19:00Z</dcterms:modified>
  <cp:revision>2</cp:revision>
  <dc:subject/>
  <dc:title/>
</cp:coreProperties>
</file>